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-1</w:t>
      </w:r>
      <w:r>
        <w:rPr/>
        <w:t>:</w:t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244"/>
        <w:gridCol w:w="2563"/>
        <w:gridCol w:w="1067"/>
      </w:tblGrid>
      <w:tr>
        <w:trPr>
          <w:trHeight w:val="619" w:hRule="atLeast"/>
        </w:trPr>
        <w:tc>
          <w:tcPr>
            <w:tcW w:w="1047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池塘鱼菜共生综合种养技术推广项目经济效益调查表</w:t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场养殖面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中鱼菜共生种植面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面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4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中鱼菜共生种植面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方米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、测产产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产品亩产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4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增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平均亩产量（按池塘面积计）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、亩均投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投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浮架等固定投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（蔬菜种等）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五、亩均收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鱼类收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收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收入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六、亩均利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47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firstLine="1124"/>
        <w:jc w:val="center"/>
        <w:rPr/>
      </w:pPr>
      <w:r>
        <w:rPr/>
        <w:t>池塘鱼菜共生综合种养推广项目实施情况表</w:t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0"/>
        <w:gridCol w:w="680"/>
        <w:gridCol w:w="440"/>
        <w:gridCol w:w="754"/>
        <w:gridCol w:w="506"/>
        <w:gridCol w:w="486"/>
        <w:gridCol w:w="674"/>
        <w:gridCol w:w="528"/>
        <w:gridCol w:w="592"/>
        <w:gridCol w:w="523"/>
        <w:gridCol w:w="597"/>
        <w:gridCol w:w="563"/>
        <w:gridCol w:w="733"/>
        <w:gridCol w:w="57"/>
        <w:gridCol w:w="1112"/>
        <w:gridCol w:w="271"/>
        <w:gridCol w:w="927"/>
        <w:gridCol w:w="1620"/>
        <w:gridCol w:w="2725"/>
      </w:tblGrid>
      <w:tr>
        <w:trPr>
          <w:trHeight w:val="465" w:hRule="atLeast"/>
        </w:trPr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面积（亩）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计划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产总产量（吨）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  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总产量（吨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亩均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亩投入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）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心菜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心菜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投入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力投入</w:t>
            </w:r>
          </w:p>
        </w:tc>
      </w:tr>
      <w:tr>
        <w:trPr>
          <w:trHeight w:val="10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亩纯增收（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）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5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</w:tr>
      <w:tr>
        <w:trPr>
          <w:trHeight w:val="312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38:00Z</dcterms:modified>
  <cp:revision>30</cp:revision>
  <dc:subject/>
  <dc:title/>
</cp:coreProperties>
</file>